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平成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　　　　　　　　　　　　　　殿　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Ｐゴシック"/>
          <w:sz w:val="32"/>
          <w:szCs w:val="32"/>
          <w:u w:val="single"/>
        </w:rPr>
      </w:pPr>
      <w:r>
        <w:rPr>
          <w:rFonts w:eastAsia="HGP創英角ｺﾞｼｯｸUB" w:cs="ＭＳ Ｐゴシック" w:ascii="HGP創英角ｺﾞｼｯｸUB" w:hAnsi="HGP創英角ｺﾞｼｯｸUB"/>
          <w:sz w:val="32"/>
          <w:szCs w:val="32"/>
          <w:u w:val="single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Ｐゴシック"/>
          <w:sz w:val="32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sz w:val="32"/>
          <w:szCs w:val="32"/>
        </w:rPr>
        <w:t>月分賃料お支払についてご連絡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いつも、大変お世話になってお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さて、お客様の賃料が今日現在までご入金の確認ができてお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何度かご連絡も致しましたが、ご不在のようでしたので書面にてご連絡させて頂き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大至急お振込み頂きます様お願い致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尚、期日までにお振込みがない場合、もしくはご連絡を頂けない場合は、</w:t>
      </w:r>
      <w:r>
        <w:rPr>
          <w:rFonts w:ascii="HGP創英角ｺﾞｼｯｸUB" w:hAnsi="HGP創英角ｺﾞｼｯｸUB" w:cs="ＭＳ Ｐゴシック" w:eastAsia="HGP創英角ｺﾞｼｯｸUB"/>
          <w:sz w:val="28"/>
          <w:szCs w:val="28"/>
        </w:rPr>
        <w:t>保証人様への代理請求をさせて頂きますのでご了承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お振込み期日　　　　　　年　　　　月　　　　日（１５時までに電信扱いにてお願い致します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tbl>
      <w:tblPr>
        <w:tblW w:w="7605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5"/>
      </w:tblGrid>
      <w:tr>
        <w:trPr>
          <w:trHeight w:val="1252" w:hRule="atLeast"/>
        </w:trPr>
        <w:tc>
          <w:tcPr>
            <w:tcW w:w="76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お振込み先　：　○○銀行　○○支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　　　　　　　　　　普通口座　１１１１１１１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　　　　　　　　　　中村　一晴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【本状と行き違いでお振込み頂いた場合は、あしからずご了承ください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TEL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3-0000-0000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FAX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3-0000-0000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3:12:00Z</dcterms:created>
  <dc:creator>中村一晴</dc:creator>
  <dc:description/>
  <cp:keywords/>
  <dc:language>en-US</dc:language>
  <cp:lastModifiedBy>kazu</cp:lastModifiedBy>
  <cp:lastPrinted>2003-06-05T11:41:00Z</cp:lastPrinted>
  <dcterms:modified xsi:type="dcterms:W3CDTF">2008-11-06T12:27:00Z</dcterms:modified>
  <cp:revision>8</cp:revision>
  <dc:subject/>
  <dc:title/>
</cp:coreProperties>
</file>